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88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/>
              <w:t xml:space="preserve">к решению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/>
              <w:t xml:space="preserve">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/>
              <w:t>от ____________ 2021 года №____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Приморско-Ахтарский район </w:t>
            </w:r>
            <w:r>
              <w:rPr/>
              <w:t>от 09 декабря 2020 года № 39 (в редакции решения Совета муниципального образования Приморско-Ахтарский район  от ____________ 2021 года №___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Приморско-Ахтарский район, перечень стат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 дефицитов бюджетов на 2021 год и плановый период 2022  и 2023 годов</w:t>
      </w:r>
    </w:p>
    <w:tbl>
      <w:tblPr>
        <w:tblW w:w="15838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474"/>
        <w:gridCol w:w="4820"/>
      </w:tblGrid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8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83"/>
        <w:gridCol w:w="6091"/>
        <w:gridCol w:w="1701"/>
        <w:gridCol w:w="1701"/>
        <w:gridCol w:w="1418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trHeight w:val="1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0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9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35,6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3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3 01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0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25 20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3 5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3 5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3 5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3 5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2 8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2 8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2 8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2 8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6 00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rFonts w:cs="Times New Roman" w:ascii="Times New Roman" w:hAnsi="Times New Roman"/>
                <w:bCs w:val="false"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5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5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54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6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внутри страны в 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6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8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64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1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»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муниципального      образования Приморско-Ахтарский район</w:t>
            </w:r>
          </w:p>
        </w:tc>
        <w:tc>
          <w:tcPr>
            <w:tcW w:w="1091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Г.Дол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Екатерина Черкашина</cp:lastModifiedBy>
  <cp:lastPrinted>2016-02-11T17:41:00Z</cp:lastPrinted>
  <dcterms:modified xsi:type="dcterms:W3CDTF">2021-05-19T14:35:00Z</dcterms:modified>
  <cp:revision>337</cp:revision>
  <dc:subject/>
  <dc:title>Приложение </dc:title>
</cp:coreProperties>
</file>